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2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 xml:space="preserve">1. </w:t>
      </w:r>
      <w:r>
        <w:rPr/>
        <w:t>Решение</w:t>
        <w:br/>
        <w:t xml:space="preserve"> о предоставлении бюджетных ассигнования из бюджета Златоустовского городского округа в форме субсидии на осуществление капитальных вложений в объекты капитального строительства муниципальной собственности Златоустовского городского округ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3"/>
        <w:gridCol w:w="993"/>
        <w:gridCol w:w="1418"/>
        <w:gridCol w:w="994"/>
        <w:gridCol w:w="1559"/>
        <w:gridCol w:w="709"/>
        <w:gridCol w:w="1278"/>
        <w:gridCol w:w="1273"/>
        <w:gridCol w:w="284"/>
        <w:gridCol w:w="11"/>
        <w:gridCol w:w="1551"/>
        <w:gridCol w:w="706"/>
        <w:gridCol w:w="1417"/>
      </w:tblGrid>
      <w:tr>
        <w:trPr>
          <w:trHeight w:val="35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 инвест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вода в эксплуатацию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 объекта капитального строительства (в ценах соответствующих лет), тыс. рубле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(по годам реализации) сметной стоимости объекта капитального строительства, рассчитанной в ценах соответствующих лет, тыс. рубл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предельный) объем субсидий тыс. рубл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(по годам реализации) общего (предельного) объема субсидий, тыс. рублей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заключения соглашения о предоставлении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46" w:right="11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права на заключение соглашения о предоставлении субсидии на срок превышающий срок действия лимитов бюджетных обязательств</w:t>
            </w:r>
          </w:p>
          <w:p>
            <w:pPr>
              <w:pStyle w:val="Normal"/>
              <w:ind w:right="113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зоснабжение жилых домов поселка Чапаевский в г.Златоусте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 вводом в эксплуатацию отдельных этапов  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0 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672,594 </w:t>
            </w:r>
          </w:p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г.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 396,450</w:t>
            </w:r>
          </w:p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369,450</w:t>
            </w:r>
          </w:p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г.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 369,450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18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0 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18 г. –32 276,144</w:t>
            </w:r>
          </w:p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 на проектно-изыскательские работы –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Златоуст Газоснабжение жилых домов № 36,34,32/1,32/2,35/1,  35/2 по ул. Плехано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в том числе  государственная экспертиза проекта</w:t>
            </w:r>
          </w:p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      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2,9544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из них: на проектно-изыскательские работы – 81,802</w:t>
            </w:r>
          </w:p>
          <w:p>
            <w:pPr>
              <w:pStyle w:val="Style17"/>
              <w:ind w:left="-10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,802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81,8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954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81,8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,802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81,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33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1,1524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1,1524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сса водопровода по ул.3-я Керамическая, Горнозаводская, Буревестника, Школьная (ул.Буревестника от ВК 13 до ВК 1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 вводом в эксплуатацию отдельных этапов  строитель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188</w:t>
            </w:r>
          </w:p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 767,18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18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 – 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767,18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12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 жилых домов пос. Назаровский (II очередь) в г.Златоусте ( ул. Железнодорожная, Загород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в том числе проектно-изыскательские работ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9,5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67,00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567,00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 167,000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 – 567,000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 167,000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</w:t>
            </w:r>
          </w:p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567,000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 167,000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 – 567,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41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 жилых домов пос. Назаровский (II очередь) в г.Златоусте (ул.Назарова, Локомотивная, Слесар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 910,5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 934,122      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934,1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из них: </w:t>
            </w:r>
          </w:p>
          <w:p>
            <w:pPr>
              <w:pStyle w:val="Style17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 934,122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 </w:t>
            </w:r>
          </w:p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934,1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Style17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4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жилых домов № 31и №31а (стр.)по адресу: г.Златоуст, ул им. Н.Полетаева, восточнее дома № 2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в том числе  проектно-изыскательские работы, государственная экспертиза проект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8,9 м2,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196,39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2692,243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-2014 гг.  – 58 962,68681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2692,243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196,3968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-изыскательские работы – 2692,243</w:t>
            </w:r>
          </w:p>
          <w:p>
            <w:pPr>
              <w:pStyle w:val="Style17"/>
              <w:ind w:left="-110" w:right="-108" w:firstLine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-2014гг             58 962,68681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2692,24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49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 2 233,7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- 2 233,710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оектно -изыскательские работы –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2.Эксплуатационные расходы, необходимые для содержания объектов капитального строительства внесенных                                       в  решение, с момента окончания строительства и до ввода их в эксплуатацию не требуются.</w:t>
      </w:r>
    </w:p>
    <w:sectPr>
      <w:type w:val="nextPage"/>
      <w:pgSz w:orient="landscape" w:w="16838" w:h="11906"/>
      <w:pgMar w:left="1100" w:right="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2:00Z</dcterms:created>
  <dc:creator>Светлана</dc:creator>
  <dc:description/>
  <cp:keywords/>
  <dc:language>en-US</dc:language>
  <cp:lastModifiedBy>prot_1</cp:lastModifiedBy>
  <cp:lastPrinted>2015-12-24T15:07:00Z</cp:lastPrinted>
  <dcterms:modified xsi:type="dcterms:W3CDTF">2015-12-25T06:01:00Z</dcterms:modified>
  <cp:revision>7</cp:revision>
  <dc:subject/>
  <dc:title/>
</cp:coreProperties>
</file>